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"/>
        <w:gridCol w:w="875"/>
        <w:gridCol w:w="3960"/>
        <w:gridCol w:w="1510"/>
        <w:gridCol w:w="1010"/>
        <w:gridCol w:w="56"/>
        <w:gridCol w:w="14"/>
        <w:gridCol w:w="42"/>
        <w:gridCol w:w="2948"/>
        <w:gridCol w:w="136"/>
        <w:gridCol w:w="2564"/>
        <w:gridCol w:w="136"/>
        <w:gridCol w:w="2024"/>
      </w:tblGrid>
      <w:tr>
        <w:trPr/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  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ема урок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.</w:t>
            </w:r>
          </w:p>
          <w:p>
            <w:pPr>
              <w:pStyle w:val="Normal"/>
              <w:rPr/>
            </w:pPr>
            <w:r>
              <w:rPr/>
              <w:t>учебника</w:t>
            </w:r>
          </w:p>
        </w:tc>
        <w:tc>
          <w:tcPr>
            <w:tcW w:w="7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(      )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трудовые знания, умения  и способы деятельности (3 ч)</w:t>
            </w:r>
          </w:p>
        </w:tc>
      </w:tr>
      <w:tr>
        <w:trPr>
          <w:trHeight w:val="4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та окружающей природы.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экскурс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Знать</w:t>
            </w:r>
            <w:r>
              <w:rPr/>
              <w:t xml:space="preserve"> влияние технологической деятельности человека на окружающую среду и здоровь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  <w:r>
              <w:rPr/>
              <w:t>использовать речь для регуляции своего действ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подвести под понятие на основе распознавания объектов, выделять существенные признак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слушать собеседника, вести устный диал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ая аппликация из семян на картонной основ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-иг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 - 21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амостоятельно создавать аппликацию на картонной основе, узнают о правилах техники безопасности;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е осуществления.</w:t>
            </w:r>
            <w:r>
              <w:rPr>
                <w:i/>
              </w:rPr>
              <w:t xml:space="preserve"> 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</w:t>
            </w:r>
          </w:p>
          <w:p>
            <w:pPr>
              <w:pStyle w:val="Normal"/>
              <w:rPr/>
            </w:pPr>
            <w:r>
              <w:rPr/>
              <w:t>в сотрудничестве взаимопомощ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желатель</w:t>
            </w:r>
          </w:p>
          <w:p>
            <w:pPr>
              <w:pStyle w:val="Normal"/>
              <w:rPr/>
            </w:pPr>
            <w:r>
              <w:rPr/>
              <w:t xml:space="preserve">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.</w:t>
            </w:r>
          </w:p>
          <w:p>
            <w:pPr>
              <w:pStyle w:val="Normal"/>
              <w:rPr/>
            </w:pPr>
            <w:r>
              <w:rPr/>
              <w:t>Формирование установки на безопасный и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з засушенных соцветий на открытке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-путешеств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 -  - 23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Узнают </w:t>
            </w:r>
            <w:r>
              <w:rPr/>
              <w:t>правила сушки изделия из соцветий под пресс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бор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; обращаться за помощью к одноклассникам</w:t>
              <w:tab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тановки на безопасный и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ология изготовления изделий из различных материалов (23 ч)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е аппликации из засушенных       листьев «Лес после дождя», «Подводное царство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 -  - 25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Узнают </w:t>
            </w:r>
            <w:r>
              <w:rPr/>
              <w:t>правила сушки изделия из  листьев под прессо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, осуществ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ировать собственную позиц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целостного, социально ориентированного взгляда на мир в его ограниченном единстве и разнообразии природы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бумагой. Правила складывания оригами. Поделки «Собачка», «Кот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 - 32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ят технику складывания бумаги – ориг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Приобретут  навыки  самообслуживания.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менять установленные правила в решении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бращаться </w:t>
            </w:r>
          </w:p>
          <w:p>
            <w:pPr>
              <w:pStyle w:val="Normal"/>
              <w:rPr/>
            </w:pPr>
            <w:r>
              <w:rPr/>
              <w:t>за помощью к одноклассникам, учител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. Поделки «Мышка», «Рыб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3 - 35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навыков сотрудничества со взрослыми и сверстниками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бумаги «Клякса». Гофрированная бабочка из самостоятельно окрашенной бумаг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 - 97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знают об </w:t>
            </w:r>
            <w:r>
              <w:rPr/>
              <w:t>особенности разметки детали по половине шаблона на гофрированной заготовк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оставлять план, осуществлять последовательность действий.</w:t>
            </w:r>
            <w:r>
              <w:rPr>
                <w:i/>
              </w:rPr>
              <w:t xml:space="preserve"> 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</w:t>
            </w:r>
          </w:p>
          <w:p>
            <w:pPr>
              <w:pStyle w:val="Normal"/>
              <w:rPr/>
            </w:pPr>
            <w:r>
              <w:rPr/>
              <w:t>в сотрудничестве взаимопомощ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е бумажные аппликации с небольшими мозаичными фрагментам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8  99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пособам выкладывания простейшего мозаичного изображения от края к центр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ут  навыки  самообслужива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спределять рабочее время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х средств представления информации для создания моделей изучаемых объектов и процессов</w:t>
            </w:r>
            <w:r>
              <w:rPr>
                <w:i/>
              </w:rPr>
              <w:t xml:space="preserve"> 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азывать </w:t>
            </w:r>
          </w:p>
          <w:p>
            <w:pPr>
              <w:pStyle w:val="Normal"/>
              <w:rPr/>
            </w:pPr>
            <w:r>
              <w:rPr/>
              <w:t>в сотрудничестве взаимопомощ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Развитие навыков сотрудничества со взрослыми и сверстниками 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цветные резаные мозаичные аппликации сложного контура «Петушок», «Рыб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- 101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 (         )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й поднос-сет, украшенный переводными картинкам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36 - 39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</w:t>
            </w:r>
            <w:r>
              <w:rPr>
                <w:bCs/>
              </w:rPr>
              <w:t xml:space="preserve">, </w:t>
            </w:r>
            <w:r>
              <w:rPr/>
              <w:t>выполнять инструкции, несложные алгоритмы при решении учебных задач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двидеть возможности получения конкретного результат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</w:t>
            </w:r>
          </w:p>
          <w:p>
            <w:pPr>
              <w:pStyle w:val="Normal"/>
              <w:rPr/>
            </w:pPr>
            <w:r>
              <w:rPr/>
              <w:t>в сотрудничестве взаимопомощь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ые карточки для стола с аппликациями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40 - 41 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ристые ёлочные «Шар», «Груша», «Яблоко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- 61</w:t>
            </w:r>
          </w:p>
        </w:tc>
        <w:tc>
          <w:tcPr>
            <w:tcW w:w="3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; соблюдать последовательность технологических операций; выполнять инструкции, несложные алгоритмы; получать необходимую информацию об объекте деятельности, используя рисунки, сх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обретут  навыки  самообслуживания.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слушать собеседн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самостоятельности и личной ответственности за свои поступки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нутые ёлочные игрушки из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ов «Самоцвет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54 -59 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целостного, социально ориентированного взгляда на мир в его ограниченном единстве и разнообразии природы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ые изделия из складной заготовки «Снежин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- 63</w:t>
            </w:r>
          </w:p>
        </w:tc>
        <w:tc>
          <w:tcPr>
            <w:tcW w:w="3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ка из яичной скорлупы «Фонарик светлячк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0 - 11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Научатся </w:t>
            </w:r>
            <w:r>
              <w:rPr/>
              <w:t>определять по внешнему виду физические свойства используемых материалов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осуществлять взаимный контроль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 из ватных шариков, обсыпанных блёстк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64 - 65 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последовательно выполнять технологические опе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клеивать ватные детали аппликации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самостоятельности и личной ответственности за свои поступки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 (10 ч)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аппликации из рваных деталей  «Лес зимой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пределять по внешнему виду физические свойства используемых материало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осуществлять взаимный контроль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целостного, социально ориентированного взгляда на мир в его ограниченном единстве и разнообразии природы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лоновый игольни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-  79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ют о мире профессий и важности правильного выбора профессии. </w:t>
            </w:r>
          </w:p>
          <w:p>
            <w:pPr>
              <w:pStyle w:val="Normal"/>
              <w:rPr/>
            </w:pPr>
            <w:r>
              <w:rPr/>
              <w:t>Усвоят правила техники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бор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; обращаться за помощью к одноклассникам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/>
            </w:pPr>
            <w:r>
              <w:rPr/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очная салфетка с бахромой и мережечной дорожкой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 - 84</w:t>
            </w:r>
          </w:p>
        </w:tc>
        <w:tc>
          <w:tcPr>
            <w:tcW w:w="3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знают </w:t>
            </w:r>
            <w:r>
              <w:rPr/>
              <w:t>область применения и назначения инструмен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прокладывать разноцветными нитями отделочные стяжки «вперёд иголку» по мережечной дорож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своят правила техники безопасности;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оставлять план, осуществлять последовательность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казы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 сотрудничестве взаимопомощ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самостоятельности и личной ответственности за свои поступки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ка швом «вперед иголку» по мережечной дорожке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5 - 87</w:t>
            </w:r>
          </w:p>
        </w:tc>
        <w:tc>
          <w:tcPr>
            <w:tcW w:w="3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декватно воспринимать предложения учителей, товарищей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ценивать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 решении познавательных задач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.</w:t>
            </w:r>
          </w:p>
          <w:p>
            <w:pPr>
              <w:pStyle w:val="Normal"/>
              <w:rPr/>
            </w:pPr>
            <w:r>
              <w:rPr/>
              <w:t>Формирование установки на безопасный и здоровый образ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 другие игрушки из спичечных коробк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</w:rPr>
              <w:t xml:space="preserve">Научатся </w:t>
            </w:r>
            <w:r>
              <w:rPr/>
              <w:t>выполнять инструкции, несложные алгоритмы при решении учебных задач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самостоятельности и личной ответственности за свои поступки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– ракушка из плотной бума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картонных трубочек «Баба – яг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соблюдать последовательность технологических операций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бор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; обращаться за помощью к одноклассникам</w:t>
              <w:tab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ормирование целостного, социально ориентированного взгляда на мир в его ограниченном единстве и разнообразии природы</w:t>
            </w:r>
          </w:p>
        </w:tc>
      </w:tr>
      <w:tr>
        <w:trPr>
          <w:trHeight w:val="5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картонных трубочек «Пушка», «Солдатик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14 - 118 </w:t>
            </w:r>
          </w:p>
        </w:tc>
        <w:tc>
          <w:tcPr>
            <w:tcW w:w="3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2" w:hanging="1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плетёный коврик с каймо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9 - 121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плести из готовых бумажных полос плоское изделие в прорезной заготовке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осуществлять взаимный контроль</w:t>
              <w:tab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навыков сотрудничества со взрослыми и сверстниками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разделу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рассматривать, рассуждать, обобщать.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 (         )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труд (3 ч)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 аппликация «Утренний цветок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 - 109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существлять организацию и планирование собственной трудовой деятельности</w:t>
            </w:r>
            <w:r>
              <w:rPr>
                <w:i/>
              </w:rPr>
              <w:t xml:space="preserve"> Познавательные:</w:t>
            </w:r>
            <w:r>
              <w:rPr/>
              <w:t xml:space="preserve"> осуществлять сравнение, классификацию по заданным критер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слушать собеседника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навыков сотрудничества со взрослыми и сверстниками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клая аппликация «Ваза с цветами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; соблюдать последовательность технологических операций; получать необходимую информацию об объекте деятельности, используя рисунки, схемы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ые сувениры: роспись скорлупы фломастер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станавливать соответствие полученного результата поставл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сбор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вои затруднения; обращаться за помощью к одноклассникам</w:t>
              <w:tab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желательность </w:t>
            </w:r>
          </w:p>
          <w:p>
            <w:pPr>
              <w:pStyle w:val="Normal"/>
              <w:rPr/>
            </w:pPr>
            <w:r>
              <w:rPr/>
              <w:t xml:space="preserve">и эмоционально-нравственная </w:t>
            </w:r>
          </w:p>
          <w:p>
            <w:pPr>
              <w:pStyle w:val="Normal"/>
              <w:rPr/>
            </w:pPr>
            <w:r>
              <w:rPr/>
              <w:t>отзывчивость</w:t>
            </w:r>
          </w:p>
          <w:p>
            <w:pPr>
              <w:pStyle w:val="Normal"/>
              <w:rPr/>
            </w:pPr>
            <w:r>
              <w:rPr/>
              <w:t>Воспитание патриотизма, чувства гордости за свою Родину, российский народ и историю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льные сувениры: украшение скорлупы фломастер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оративное оформление предметов (3 ч)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объёмных природных материалов «Совёнок», «Мышонок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 -  27</w:t>
            </w:r>
          </w:p>
        </w:tc>
        <w:tc>
          <w:tcPr>
            <w:tcW w:w="31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>осуществлять декоративное оформление и отделку изделий; соблюдать последовательность технологических операций; выполнять инструкции, несложные алгоритмы; получать необходимую информацию об объекте деятельности, используя рисунки, схемы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билизировать эмоциональное состоя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знавать, называть объекты окружающей действи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осуществлять взаимный контроль</w:t>
              <w:tab/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ть навыки сотрудн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из природных материалов «Бабочка», «Петушок», «Бычок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 - 29</w:t>
            </w:r>
          </w:p>
        </w:tc>
        <w:tc>
          <w:tcPr>
            <w:tcW w:w="31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2 - 123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ссуждать, обобщать, строить выв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табилизировать эмоциональное состоя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излагать свое мнение и  аргументировать  свою  точку  зрения и оценку событий. </w:t>
            </w:r>
            <w:r>
              <w:rPr>
                <w:i/>
              </w:rPr>
              <w:t>Коммуникативные:</w:t>
            </w:r>
            <w:r>
              <w:rPr/>
              <w:t xml:space="preserve"> слушать собесед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ажительное отношение к мнению друг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Развитие самостоятельности и личной ответственности за свои поступ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лендарно-тематическое планирование по технологии для 1 класса составлено на основе 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ей программы Геронимус Т.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«Технология. Маленький мастер.»</w:t>
      </w:r>
      <w:r>
        <w:rPr>
          <w:rFonts w:cs="Times New Roman" w:ascii="Times New Roman" w:hAnsi="Times New Roman"/>
          <w:sz w:val="28"/>
          <w:szCs w:val="28"/>
        </w:rPr>
        <w:t>: 1класс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АСТ-ПРЕСС, 2011.</w:t>
      </w:r>
    </w:p>
    <w:p>
      <w:pPr>
        <w:pStyle w:val="Normal"/>
        <w:rPr/>
      </w:pPr>
      <w:r>
        <w:rPr>
          <w:sz w:val="28"/>
          <w:szCs w:val="28"/>
        </w:rPr>
        <w:t xml:space="preserve">с использованием учебника по технологии </w:t>
      </w:r>
      <w:r>
        <w:rPr>
          <w:iCs/>
          <w:sz w:val="28"/>
          <w:szCs w:val="28"/>
        </w:rPr>
        <w:t>Геронимус Т. 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ленький мастер: 1 класс. – М.: АСТ-ПРЕСС ШКОЛА, 2011.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технологии из федерального компонента отведен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час в недел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33  </w:t>
      </w:r>
      <w:r>
        <w:rPr>
          <w:rFonts w:cs="Times New Roman" w:ascii="Times New Roman" w:hAnsi="Times New Roman"/>
          <w:sz w:val="28"/>
          <w:szCs w:val="28"/>
          <w:lang w:val="ru-RU"/>
        </w:rPr>
        <w:t>часа в год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7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868"/>
        <w:gridCol w:w="3679"/>
      </w:tblGrid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бщетрудовые знания, умения  и способы деятельности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ия изготовления изделий из различных материалов 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</w:tr>
      <w:tr>
        <w:trPr>
          <w:trHeight w:val="33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шний труд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Декоративное оформление предметов </w:t>
            </w:r>
          </w:p>
          <w:p>
            <w:pPr>
              <w:pStyle w:val="Style15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иеся 1 класса долж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что такое деталь как составная часть из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что такое конструк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что конструкции бывают однодетальными и многодеталь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что такое неподвижное соединение дета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виды материалов – природные, искусственные (бумага, картон, ткань, клейстер, клей), их свойства и названия – на уровне общего предст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оследовательность изготовления несложных изделий: разметка, резание, сборка, отдел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способы разметки: сгибанием, по шабло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способы соединения с помощью клейстера, клея П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виды отделки: раскрашивание, аппликации, прямая строчка и ее вариа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название и назначение ручных инструментов (ножницы, игла) и приспособлений (шаблон, булавки), правила работы с н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равила безопасности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равила личной гигиены при работе с колющими и режущими инструме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равила организации рабочего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наблюдать, сравнивать, делать простейшие об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различать материалы и инструменты по их назнач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различать однодетальные и многодетальные конструкции несложных издел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качественно выполнять изученные операции и приемы по изготовлению несложных изделий: экономную разметку сгибанием, по шаблону, резание ножницами, сборку изделия с помощью кле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эстетично и аккуратно оформлять изделия раскрашиванием, аппликацией, прямой строчкой и ее вариан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использовать для сушки плоских изделий прес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безопасно работать и хранить инструменты (ножницы, игл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выполнять правила культурного поведения в общественных ме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еть навы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од контролем учителя рационально организовывать рабочее место в соответствии с используем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с помощью учителя проводить анализ образца (задания), планировать последовательность выполнения практического задания, контролировать качество (точность, аккуратность) выполненной работы по этапам и в целом по шаблону, образцу, рисун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      </w:t>
      </w:r>
      <w:r>
        <w:rPr>
          <w:sz w:val="28"/>
          <w:szCs w:val="28"/>
        </w:rPr>
        <w:t>при поддержке учителя и одноклассников самостоятельно справляться с доступными практическими зад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4:27:00Z</dcterms:created>
  <dc:creator>Admin</dc:creator>
  <dc:description/>
  <cp:keywords/>
  <dc:language>en-US</dc:language>
  <cp:lastModifiedBy>Admin</cp:lastModifiedBy>
  <dcterms:modified xsi:type="dcterms:W3CDTF">2013-01-15T17:20:00Z</dcterms:modified>
  <cp:revision>27</cp:revision>
  <dc:subject/>
  <dc:title>№</dc:title>
</cp:coreProperties>
</file>